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>: BAKED MARROW WITH TOMATOES AND CORIANDER (from Delia Smith – Delias’s Complete Cookery Course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asuring spoons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tar and pestl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serol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g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g young marrow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g tomatoes– approximately 4 medium ones, peeled and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hallots,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love garlic, crush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teaspoon whole coriander seeds, crushed in a pestle and mort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pep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chopped fresh bas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420" w:before="0" w:after="320"/>
              <w:jc w:val="both"/>
              <w:rPr>
                <w:rFonts w:ascii="Cambria" w:hAnsi="Cambria" w:cs="Arial"/>
                <w:color w:val="3B3B3B"/>
                <w:sz w:val="28"/>
                <w:szCs w:val="24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Preheat oven to 170°C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420" w:before="0" w:after="320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To peel the tomatoes:  Half fill a medium-sized saucepan with water and bring to the boil.  Cut a cross in the top of the tomatoes and gouge out the cores.  Using tongs, d</w:t>
            </w:r>
            <w:r>
              <w:rPr>
                <w:rFonts w:cs="Arial" w:ascii="Cambria" w:hAnsi="Cambria"/>
                <w:color w:val="3B3B3B"/>
                <w:sz w:val="28"/>
                <w:szCs w:val="24"/>
              </w:rPr>
              <w:t>rop the tomatoes into the boiling water for about 10-20 seconds).  Then take them out and plunge them into iced water. Lift out the tomatoes with a draining spoon and slip off the skins.  Just pull on the skin gently and it will come off like a charm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Heat the oil in a frying pan, add the shallots and garlic and soften them over a gentle heat for 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  <w:r>
              <w:rPr>
                <w:rFonts w:cs="Cambria" w:ascii="Cambria" w:hAnsi="Cambria"/>
                <w:sz w:val="28"/>
                <w:szCs w:val="28"/>
              </w:rPr>
              <w:t>Stir in the chopped tomatoes and cook for a further 5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ut the marrow into 4 cm chun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Add them to the tomatoes and onions along with the crushed coriander see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eason with salt and pep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r everything around well.  Transfer to a casserole, put a lid on, and place in the oven to cook for 1 hour or until the marrow is ten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ut 10 minutes before the end of the cooking time, put the casserole back on the top of the stove and simmer without a lid to reduce some of the liqui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kle basil over and serve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18:00Z</dcterms:created>
  <dc:creator>Jiuan Jiuan Kok</dc:creator>
  <dc:description/>
  <cp:keywords/>
  <dc:language>en-US</dc:language>
  <cp:lastModifiedBy>john  wilson</cp:lastModifiedBy>
  <cp:lastPrinted>2011-02-15T21:53:00Z</cp:lastPrinted>
  <dcterms:modified xsi:type="dcterms:W3CDTF">2011-02-16T09:09:00Z</dcterms:modified>
  <cp:revision>8</cp:revision>
  <dc:subject/>
  <dc:title/>
</cp:coreProperties>
</file>